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0475</wp:posOffset>
                </wp:positionH>
                <wp:positionV relativeFrom="paragraph">
                  <wp:posOffset>-227330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ẫu 27/TP-TTTM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17.9pt;mso-position-vertical-relative:text;margin-left:4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ẫu 27/TP-TTTM</w:t>
                      </w:r>
                      <w:r>
                        <w:rPr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CỘNG HÒA XÃ HỘI CHỦ NGHĨA VIỆT NAM</w:t>
        <w:br/>
        <w:t xml:space="preserve">Độc lập - Tự do - Hạnh phúc </w:t>
        <w:br/>
        <w:t>---------------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Tên Trung tâm trọng tài/Tên Chi nhánh của Trung tâm trọng tài</w:t>
        <w:br/>
        <w:t>Tên Chi nhánh của Tổ chức trọng tài nước ngoài:</w:t>
      </w:r>
      <w:r>
        <w:rPr/>
        <w:t>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bookmarkStart w:id="0" w:name="chuong_phuluc27_name"/>
      <w:bookmarkEnd w:id="0"/>
      <w:r>
        <w:rPr>
          <w:b/>
          <w:bCs/>
        </w:rPr>
        <w:t>SỔ THEO DÕI TRỌNG TÀI VIÊN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  <w:bookmarkStart w:id="1" w:name="chuong_phuluc27_name"/>
      <w:bookmarkStart w:id="2" w:name="chuong_phuluc27_name"/>
      <w:bookmarkEnd w:id="2"/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</w:rPr>
      </w:pPr>
      <w:r>
        <w:rPr>
          <w:b/>
        </w:rPr>
        <w:t>QUYỂN SỐ: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  <w:t>Mở ngày ………tháng……….năm…………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  <w:t xml:space="preserve">SỔ THEO DÕI TRỌNG TÀI VIÊN </w:t>
      </w:r>
    </w:p>
    <w:tbl>
      <w:tblPr>
        <w:tblW w:w="14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017"/>
        <w:gridCol w:w="1869"/>
        <w:gridCol w:w="1302"/>
        <w:gridCol w:w="1371"/>
        <w:gridCol w:w="1638"/>
        <w:gridCol w:w="992"/>
        <w:gridCol w:w="1233"/>
        <w:gridCol w:w="777"/>
        <w:gridCol w:w="1116"/>
        <w:gridCol w:w="111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z w:val="24"/>
              </w:rPr>
              <w:t>Họ và tên trọng tài viê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z w:val="24"/>
              </w:rPr>
              <w:t>Ngày, tháng, năm sin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iới tín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ốc tịc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ố CMND/Hộ chiếu/ Thẻ CCCD/Số định danh cá nhân; ngày, tháng, năm cấp CMND/CCCD; nơi cấp CMND/CC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ơi thường tr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rình độ chuyên mô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gày kết nạp vào Tổ chức trọng tà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gày xóa tên, rút khỏi Tổ chức trọng tà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hi ch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>
          <w:i/>
          <w:i/>
          <w:iCs/>
        </w:rPr>
      </w:pPr>
      <w:r>
        <w:rPr>
          <w:i/>
          <w:iCs/>
        </w:rPr>
        <w:t>(Tính từ ngày 1 tháng 1 năm .... đến ngày 31 tháng 12 năm….. )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Tổng số trọng tài viên đang làm việc: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Tổng số trọng tài viên đã kết nạp trong năm: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Tổng số trọng tài viên đã rút trong năm:………………………………………………………………………………………</w:t>
      </w:r>
    </w:p>
    <w:tbl>
      <w:tblPr>
        <w:tblW w:w="14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6"/>
        <w:gridCol w:w="7026"/>
      </w:tblGrid>
      <w:tr>
        <w:trPr>
          <w:trHeight w:val="262" w:hRule="atLeast"/>
        </w:trPr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26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</w:rPr>
              <w:t>Tỉnh (thành phố), ngày……tháng ….năm…….</w:t>
              <w:br/>
            </w:r>
            <w:r>
              <w:rPr>
                <w:b/>
              </w:rPr>
              <w:t>Đại diện theo pháp luật của Trung tâm trọng tài, Chi nhánh của Trung tâm trọng tài, Chi nhánh của Tổ chức trọng tài nước ngoài tại Việt Nam</w:t>
              <w:br/>
            </w:r>
            <w:r>
              <w:rPr>
                <w:bCs/>
                <w:i/>
                <w:lang w:val="nl-NL"/>
              </w:rPr>
              <w:t>(Chữ ký/chữ ký số, họ tên; dấu/chữ ký số của tổ chức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46:00Z</dcterms:created>
  <dc:creator>User</dc:creator>
  <dc:description/>
  <cp:keywords/>
  <dc:language>en-US</dc:language>
  <cp:lastModifiedBy>User</cp:lastModifiedBy>
  <cp:lastPrinted>2024-04-17T15:55:00Z</cp:lastPrinted>
  <dcterms:modified xsi:type="dcterms:W3CDTF">2024-05-14T02:27:00Z</dcterms:modified>
  <cp:revision>20</cp:revision>
  <dc:subject/>
  <dc:title>Mẫu số 27/TP-TTTM </dc:title>
</cp:coreProperties>
</file>