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d^b7dXb8xm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Zb9l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